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ГОВОР</w:t>
      </w:r>
    </w:p>
    <w:p>
      <w:pPr>
        <w:pStyle w:val="Heading1"/>
        <w:rPr>
          <w:lang w:val="sr-Latn-CS"/>
        </w:rPr>
      </w:pP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. </w:t>
      </w:r>
      <w:r>
        <w:rPr>
          <w:lang w:val="sr-CS"/>
        </w:rPr>
        <w:t>управника  Љубинка Гвоздено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</w:t>
      </w:r>
      <w:r>
        <w:rPr>
          <w:b/>
          <w:bCs/>
          <w:lang w:val="sr-CS"/>
        </w:rPr>
        <w:t xml:space="preserve"> балетски под и мобилни балетски штапови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</w:t>
      </w:r>
      <w:r>
        <w:rPr>
          <w:lang w:val="sr-Latn-RS"/>
        </w:rPr>
        <w:t>24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давац се обавезује да ће с испоруку робе извршити у року од ( највише 30 дана од дана потписивања уговора)  ________, од дана потписив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 и наплатити средство обезбеђења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Продав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цена робе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 аванс 100%, електронски, у року од (минимум 15 дана ) _____дана од дана потписивања уговора и издавања 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lang w:val="sr-RS"/>
        </w:rPr>
      </w:pPr>
      <w:r>
        <w:rPr>
          <w:lang w:val="sr-RS"/>
        </w:rPr>
        <w:t>Продавац се обавезује да ће у року од 10 (десет) дана од дана потписивања уговора предати Купцу Банкарску гаранцију за поврат аванса , са клаузулом „неопозива, безусловна , наплатива на први позив  без права приговора“, у износу од 100% вредности уговора без ПДВ-а и роком трајања 5 дана дужим од рока испоруке роб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Продавац се обавезује да ће приликом испоруке робе из члана 1. овог Уговора  предати бланко соло меницу, безусловну и наплативу на први позив за отклањање грешака у гарантном року у висини од 10% вредности уговора без ПДВ-а.</w:t>
      </w:r>
    </w:p>
    <w:p>
      <w:pPr>
        <w:pStyle w:val="Normal"/>
        <w:rPr>
          <w:lang w:val="sr-CS"/>
        </w:rPr>
      </w:pPr>
      <w:r>
        <w:rPr>
          <w:lang w:val="sr-CS"/>
        </w:rPr>
        <w:t>Гарантни рок на робу из члана 1. овог Уговора је ______ (минимум 24 месеци) месеци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Љубинка Гвозд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135" w:footer="59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3-10-17T09:26:00Z</cp:lastPrinted>
  <dcterms:modified xsi:type="dcterms:W3CDTF">2024-11-29T08:16:00Z</dcterms:modified>
  <cp:revision>18</cp:revision>
  <dc:subject/>
  <dc:title/>
</cp:coreProperties>
</file>